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ечень публичных нормативных обязательств, подлежащих исполнению за счет средств бюджета 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 «Шилкинский район», на 2019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238"/>
        <w:gridCol w:w="3238"/>
        <w:gridCol w:w="1445"/>
        <w:gridCol w:w="1620"/>
      </w:tblGrid>
      <w:tr>
        <w:trPr>
          <w:tblHeader w:val="true"/>
          <w:trHeight w:val="276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расходов, </w:t>
              <w:br/>
              <w:t>целевая статья (код)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убличного нормативного обязательств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готы и социальные выплаты устанавливаемые нормативными акт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бюджетных </w:t>
              <w:br/>
              <w:t>ассигнований на 2016 год</w:t>
              <w:br/>
              <w:t>(тыс. рублей)</w:t>
            </w:r>
          </w:p>
        </w:tc>
      </w:tr>
      <w:tr>
        <w:trPr>
          <w:tblHeader w:val="true"/>
          <w:trHeight w:val="57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10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 соответствии с нормативными актами Забайкальского края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 Закон Забайкальского края от 13 ноября 2009 года № 272-ЗЗК "О 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(14Б0271401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на содержание детей в семье опеку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ые денежные вы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62,3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Закон Забайкальского края от 25 декабря 2008 года № 88-ЗЗК "Об обеспечении бесплатным питанием детей из малоимущих семей, обучающихся в государственных и муниципальных общеобразовательных учреждениях Забайкальского края,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абайкальского края"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бесплатным питанием детей из малоимущих семей, обучающихся в муниципальных общеобразовательных учреждениях (14203712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уральная помощь: 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6,1</w:t>
            </w:r>
          </w:p>
        </w:tc>
      </w:tr>
      <w:tr>
        <w:trPr>
          <w:trHeight w:val="7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Закон Забайкальского края от  29 марта 2010 года № 346-ЗЗК "О наделении органов местного самоуправления муниципальных районов и городских округов Забайкальского края  государственными полномочиями по 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"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ние и обучение детей-инвалидов в муниципальных дошкольных образовательных учреждениях, а также  предоставление компенсации затрат родителей (законных представителей) на воспитание и обучение детей-инвалидов на дому(1420171228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затрат родителей (законных представителей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в  соответствии с нормативными актами Забайкаль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64,6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В соответствии нормативными актами муниципального района «Шилкинский район»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ложение об установлении, выплате и перерасчете размера пенсии за выслугу лет лицам, замещавшим муниципальные должност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, выплата и перерасчет размера пенсии за выслугу лет лицам, замещавшим муниципальные должности (4910100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, выплата и перерасчет размера пенсии за выслугу лет лицам, замещавшим муниципальные долж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 к пенсии за выслугу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972,8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соответствии с нормативными актам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72,8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убличных норматив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23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1:52:00Z</dcterms:created>
  <dc:creator>user</dc:creator>
  <dc:description/>
  <dc:language>en-US</dc:language>
  <cp:lastModifiedBy>KonakovaEA1</cp:lastModifiedBy>
  <cp:lastPrinted>2014-11-17T08:57:00Z</cp:lastPrinted>
  <dcterms:modified xsi:type="dcterms:W3CDTF">2018-10-31T01:55:00Z</dcterms:modified>
  <cp:revision>3</cp:revision>
  <dc:subject/>
  <dc:title>Перечень публичных нормативных обязательств, подлежащих исполнению за счет средств бюджета</dc:title>
</cp:coreProperties>
</file>